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" w:after="200"/>
        <w:ind w:right="4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1"/>
        </w:rPr>
        <w:t>Задачи</w:t>
      </w:r>
    </w:p>
    <w:p>
      <w:pPr>
        <w:pStyle w:val="Normal"/>
        <w:shd w:fill="FFFFFF" w:val="clear"/>
        <w:ind w:left="182" w:right="38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регистрированный в качестве индивидуального предпринимателя Агалаков тяжело заболел и находился на излечении в больнице 3 месяца. В выдаче больнич</w:t>
        <w:softHyphen/>
        <w:t>ного листа Агалакову отказали, мотивируя это тем, что поскольку он не является работником, то ему не пола</w:t>
        <w:softHyphen/>
        <w:t>гается пособие по временной нетрудоспособности. По</w:t>
        <w:softHyphen/>
        <w:t>сле выписки из больницы Агалаков обратился за кон</w:t>
        <w:softHyphen/>
        <w:t>сультацией к адвокату.</w:t>
      </w:r>
      <w:r>
        <w:rPr>
          <w:rFonts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14500</wp:posOffset>
                </wp:positionH>
                <wp:positionV relativeFrom="paragraph">
                  <wp:posOffset>22225</wp:posOffset>
                </wp:positionV>
                <wp:extent cx="0" cy="486473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1.75pt" to="-135pt,38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От имени адвоката разъясните, правомерны ли дей</w:t>
        <w:softHyphen/>
        <w:t>ствия руководства больницы? Если да (нет), то на осно</w:t>
        <w:softHyphen/>
        <w:t>вании каких нормативных правовых актов?</w:t>
      </w:r>
    </w:p>
    <w:p>
      <w:pPr>
        <w:pStyle w:val="Normal"/>
        <w:shd w:fill="FFFFFF" w:val="clear"/>
        <w:spacing w:before="77" w:after="200"/>
        <w:ind w:left="115" w:hanging="0"/>
        <w:jc w:val="both"/>
        <w:rPr/>
      </w:pPr>
      <w:r>
        <w:rPr>
          <w:rFonts w:cs="Arial" w:ascii="Arial" w:hAnsi="Arial"/>
          <w:spacing w:val="-1"/>
        </w:rPr>
        <w:t xml:space="preserve">2. При выходе из автобуса при следовании на работу </w:t>
      </w:r>
      <w:r>
        <w:rPr>
          <w:rFonts w:cs="Arial" w:ascii="Arial" w:hAnsi="Arial"/>
        </w:rPr>
        <w:t>Петраков оступился и получил травму. В больнице ле</w:t>
        <w:softHyphen/>
        <w:t>чился 30 дней. Больничный лист был оплачен Петракову начиная с шестого дня заболевания. Петраков усом</w:t>
        <w:softHyphen/>
        <w:t>нился в правильности оплаты по больничному листу и обратился за разъяснением к юристу предприятия. Сформулируйте мотивированный ответ юриста.</w:t>
      </w:r>
    </w:p>
    <w:p>
      <w:pPr>
        <w:pStyle w:val="Normal"/>
        <w:shd w:fill="FFFFFF" w:val="clear"/>
        <w:spacing w:before="10" w:after="200"/>
        <w:ind w:left="48" w:right="48" w:firstLine="298"/>
        <w:jc w:val="both"/>
        <w:rPr>
          <w:rFonts w:ascii="Arial" w:hAnsi="Arial" w:cs="Arial"/>
        </w:rPr>
      </w:pPr>
      <w:r>
        <w:rPr>
          <w:rFonts w:cs="Arial" w:ascii="Arial" w:hAnsi="Arial"/>
        </w:rPr>
        <w:t>3. Самойленко в выходной день находился в гостях у своего товарища. Возвращаясь домой на такси, он по</w:t>
        <w:softHyphen/>
        <w:t>пал в дорожно-транспортное происшествие, в результа</w:t>
        <w:softHyphen/>
        <w:t>те которого пострадали и Самойленко, и водитель так</w:t>
        <w:softHyphen/>
        <w:t>си. В больнице было установлено, что Самойленко был травмирован в состоянии алкогольного опьянения. Ко</w:t>
        <w:softHyphen/>
        <w:t>миссия по социальному страхованию отказала Самой</w:t>
        <w:softHyphen/>
        <w:t>ленко в праве на оплату больничного листа, ссылаясь на то, что в момент получения травмы он находился в нетрезвом состоянии. От лица адвоката, к которому обратился Самойлен</w:t>
        <w:softHyphen/>
        <w:t>ко, дайте ответ: правильно ли поступила комиссия по социальному страхованию? Если неправильно, то каким должно быть это решение и в какую инстанцию можно обжаловать неправильное решение?</w:t>
      </w:r>
    </w:p>
    <w:p>
      <w:pPr>
        <w:pStyle w:val="Normal"/>
        <w:shd w:fill="FFFFFF" w:val="clear"/>
        <w:spacing w:before="19" w:after="200"/>
        <w:ind w:left="29" w:right="96" w:firstLine="298"/>
        <w:jc w:val="both"/>
        <w:rPr>
          <w:rFonts w:ascii="Arial" w:hAnsi="Arial" w:cs="Arial"/>
        </w:rPr>
      </w:pPr>
      <w:r>
        <w:rPr>
          <w:rFonts w:cs="Arial" w:ascii="Arial" w:hAnsi="Arial"/>
        </w:rPr>
        <w:t>4. Мастер производственного обучения ПТУ №41</w:t>
      </w:r>
      <w:r>
        <w:rPr>
          <w:rFonts w:cs="Arial" w:ascii="Arial" w:hAnsi="Arial"/>
          <w:spacing w:val="-1"/>
        </w:rPr>
        <w:t xml:space="preserve"> Васькин заболел и в течение 6 месяцев находился на ле</w:t>
        <w:softHyphen/>
      </w:r>
      <w:r>
        <w:rPr>
          <w:rFonts w:cs="Arial" w:ascii="Arial" w:hAnsi="Arial"/>
        </w:rPr>
        <w:t>чении в больнице. По истечении 4 месяцев болезни он</w:t>
        <w:br/>
      </w:r>
      <w:r>
        <w:rPr>
          <w:rFonts w:cs="Arial" w:ascii="Arial" w:hAnsi="Arial"/>
          <w:spacing w:val="-1"/>
        </w:rPr>
        <w:t>был уволен по подп. «а» п. 3 ст. 81 ТК РФ. После вы</w:t>
        <w:softHyphen/>
      </w:r>
      <w:r>
        <w:rPr>
          <w:rFonts w:cs="Arial" w:ascii="Arial" w:hAnsi="Arial"/>
        </w:rPr>
        <w:t>здоровления Васькин представил к оплате больничный лист, однако в связи с увольнением в оплате ему было</w:t>
        <w:br/>
        <w:t>отказано. Имеет ли право Васькин требовать оплату больнич</w:t>
        <w:softHyphen/>
        <w:t>ного листа? Если да, то на каком юридическом основа</w:t>
        <w:softHyphen/>
        <w:t>нии?</w:t>
      </w:r>
    </w:p>
    <w:p>
      <w:pPr>
        <w:pStyle w:val="Normal"/>
        <w:shd w:fill="FFFFFF" w:val="clear"/>
        <w:ind w:left="10" w:right="15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1"/>
        </w:rPr>
        <w:t>5.</w:t>
      </w:r>
      <w:r>
        <w:rPr>
          <w:rFonts w:cs="Arial" w:ascii="Arial" w:hAnsi="Arial"/>
        </w:rPr>
        <w:tab/>
        <w:t>Новиковский, уволенный с работы по подп. «а»</w:t>
        <w:br/>
        <w:t>п. 6 ст. 81 ТК РФ, получил расчет и трудовую книжку, в</w:t>
        <w:br/>
        <w:t>которой была сделана запись: «Уволен за прогул, в со</w:t>
        <w:softHyphen/>
        <w:t xml:space="preserve">ответствии </w:t>
        <w:br/>
      </w:r>
      <w:r>
        <w:rPr>
          <w:rFonts w:cs="Arial" w:ascii="Arial" w:hAnsi="Arial"/>
          <w:spacing w:val="-1"/>
        </w:rPr>
        <w:t>с подп. «а» п. 6 ст. 81 ТК РФ». В день уволь</w:t>
        <w:softHyphen/>
      </w:r>
      <w:r>
        <w:rPr>
          <w:rFonts w:cs="Arial" w:ascii="Arial" w:hAnsi="Arial"/>
        </w:rPr>
        <w:t>нения после окончания работы Новиковский на «скорой помощи» был доставлен из дома в больницу вслед</w:t>
        <w:softHyphen/>
        <w:t>ствие внезапного тяжелого заболевания. В больнице Новиковский лечился более 2 месяцев. После выздо</w:t>
        <w:softHyphen/>
        <w:t>ровления он представил в отдел кадров АО «Маштекс», откуда был уволен, больничный лист для оплаты. Подлежит ли оплате больничный лист Новиковского? Если да, то на основании какой правовой нормы?</w:t>
      </w:r>
    </w:p>
    <w:p>
      <w:pPr>
        <w:pStyle w:val="Normal"/>
        <w:shd w:fill="FFFFFF" w:val="clear"/>
        <w:ind w:left="77" w:right="96" w:firstLine="288"/>
        <w:jc w:val="both"/>
        <w:rPr/>
      </w:pPr>
      <w:r>
        <w:rPr>
          <w:rFonts w:cs="Arial" w:ascii="Arial" w:hAnsi="Arial"/>
        </w:rPr>
        <w:t>6. Инженер Филиппов в свободное от работы время</w:t>
        <w:br/>
        <w:t>разносил по квартирам предвыборные листовки по за</w:t>
        <w:softHyphen/>
        <w:t>данию Социалистической партии, членом которой яв</w:t>
        <w:softHyphen/>
        <w:t>лялся. На лестничной площадке одного из домов он ос</w:t>
        <w:softHyphen/>
        <w:br/>
        <w:t>тупился, упал и сломал ногу. С какого времени, в каком размере и на основании какого нормативного акта будет назначено Филиппову пособие по временной нетрудоспособности?</w:t>
      </w:r>
    </w:p>
    <w:p>
      <w:pPr>
        <w:pStyle w:val="Normal"/>
        <w:shd w:fill="FFFFFF" w:val="clear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right="77" w:firstLine="317"/>
        <w:jc w:val="both"/>
        <w:rPr/>
      </w:pPr>
      <w:r>
        <w:rPr>
          <w:rFonts w:cs="Arial" w:ascii="Arial" w:hAnsi="Arial"/>
          <w:spacing w:val="-10"/>
        </w:rPr>
        <w:t>7.</w:t>
      </w:r>
      <w:r>
        <w:rPr>
          <w:rFonts w:cs="Arial" w:ascii="Arial" w:hAnsi="Arial"/>
        </w:rPr>
        <w:tab/>
        <w:t>Орехова была принята на работу с месячным ис</w:t>
        <w:softHyphen/>
        <w:t>пытательным сроком и окладом в 3000 руб. Через не</w:t>
        <w:softHyphen/>
        <w:t>сколько дней она заболела. Будет ли ей начислено пособие по временной нетру</w:t>
        <w:softHyphen/>
        <w:t>доспособности и в каком размере?</w:t>
      </w:r>
    </w:p>
    <w:p>
      <w:pPr>
        <w:pStyle w:val="Normal"/>
        <w:shd w:fill="FFFFFF" w:val="clear"/>
        <w:ind w:left="144" w:right="29" w:firstLine="307"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>8.</w:t>
      </w:r>
      <w:r>
        <w:rPr>
          <w:rFonts w:cs="Arial" w:ascii="Arial" w:hAnsi="Arial"/>
        </w:rPr>
        <w:tab/>
        <w:t>Яцкевич, получающий пенсию по инвалидности как участник Великой Отечественной войны и трудовую пенсию по старости, получил на производстве травму и находился на лечении 5 месяцев и 6 дней. Больничный</w:t>
        <w:br/>
        <w:t>лист ему был оплачен только за 4 месяца. Яцкевич обра</w:t>
        <w:softHyphen/>
        <w:t>тился за разъяснением в районную юридическую кон</w:t>
        <w:softHyphen/>
        <w:t>сультацию. Выступив в роли адвоката, дайте ответ Яцкевичу о законности или незаконности действий администрации.</w:t>
      </w:r>
    </w:p>
    <w:p>
      <w:pPr>
        <w:pStyle w:val="Normal"/>
        <w:shd w:fill="FFFFFF" w:val="clear"/>
        <w:ind w:right="38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9.</w:t>
      </w:r>
      <w:r>
        <w:rPr>
          <w:rFonts w:cs="Arial" w:ascii="Arial" w:hAnsi="Arial"/>
        </w:rPr>
        <w:tab/>
        <w:t>В период очередного отпуска у служащей воин</w:t>
        <w:softHyphen/>
        <w:t>ской части Викторовой заболела дочь, и она получила больничный лист на 3 дня. До окончания отпуска дочь</w:t>
        <w:br/>
        <w:t>поправилась. После выхода на работу Викторова потребовала   продлить ей   отпуск   и   оплатить больничный лист, однако в этом ей было отказано. Законно ли это? Дайте обоснованный ответ Викто</w:t>
        <w:softHyphen/>
        <w:t>ровой.</w:t>
      </w:r>
    </w:p>
    <w:p>
      <w:pPr>
        <w:pStyle w:val="Normal"/>
        <w:shd w:fill="FFFFFF" w:val="clear"/>
        <w:spacing w:before="317" w:after="200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Москвин с 1 февраля был уволен с работы по подп. «а» п. 3 ст. 81 ТК РФ. Окончательный расчет с ним был проведен 6 февраля. 4 февраля Москвин забо</w:t>
        <w:softHyphen/>
        <w:t>лел и был временно нетрудоспособен до 16 февраая.</w:t>
      </w:r>
    </w:p>
    <w:p>
      <w:pPr>
        <w:pStyle w:val="Normal"/>
        <w:shd w:fill="FFFFFF" w:val="clear"/>
        <w:ind w:right="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ет ли Москвин право на пособие по временной нетрудоспособности ?</w:t>
      </w:r>
    </w:p>
    <w:p>
      <w:pPr>
        <w:pStyle w:val="Normal"/>
        <w:shd w:fill="FFFFFF" w:val="clear"/>
        <w:spacing w:before="19" w:after="200"/>
        <w:ind w:right="2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Сидоркин получил путевку в санаторий на доле</w:t>
        <w:softHyphen/>
        <w:t>чивание после перенесенного острого инфаркта мио</w:t>
        <w:softHyphen/>
        <w:t>карда сроком на 36 дней. В санаторий он был направ</w:t>
        <w:softHyphen/>
        <w:t>лен непосредственно из больницы, в которой находился на лечении. Свой ежегодный оплачиваемый отпуск он уже использовал. Должна ли администрация предприятия, на котором работает Сидоркин, предоставить ему отпуск без сохра</w:t>
        <w:softHyphen/>
      </w:r>
      <w:r>
        <w:rPr>
          <w:rFonts w:cs="Arial" w:ascii="Arial" w:hAnsi="Arial"/>
          <w:spacing w:val="-1"/>
        </w:rPr>
        <w:t xml:space="preserve">нения заработной платы на весь срок путевки? Будет ли </w:t>
      </w:r>
      <w:r>
        <w:rPr>
          <w:rFonts w:cs="Arial" w:ascii="Arial" w:hAnsi="Arial"/>
        </w:rPr>
        <w:t>Сидоркину выдан больничный лист за период нахожде</w:t>
        <w:softHyphen/>
        <w:t>ния в санатории?</w:t>
      </w:r>
    </w:p>
    <w:p>
      <w:pPr>
        <w:pStyle w:val="Normal"/>
        <w:shd w:fill="FFFFFF" w:val="clear"/>
        <w:ind w:right="2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4-летний сын Саничевой заболел корью и был помещен в больницу. Вместе с ним в больницу была помещена и мать, ей был выдан больничный лист. За какой период и на основании какого нормативно</w:t>
        <w:softHyphen/>
        <w:t>го документа Саничевой будет выплачено пособие по уходу за больным ребенком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63" w:after="200"/>
        <w:jc w:val="both"/>
        <w:rPr>
          <w:rFonts w:ascii="Arial" w:hAnsi="Arial" w:cs="Arial"/>
          <w:spacing w:val="-13"/>
        </w:rPr>
      </w:pPr>
      <w:r>
        <w:rPr>
          <w:rFonts w:cs="Arial" w:ascii="Arial" w:hAnsi="Arial"/>
        </w:rPr>
        <w:t>13. Машинист Екатеринбургского метрополитена Пенкин в течение 3 дней проходил периодический ме</w:t>
        <w:softHyphen/>
        <w:t>дицинский осмотр в установленном порядке. Имеет ли Пенкин право на пособие по временной нетрудоспособности в указанном случае?</w:t>
      </w:r>
      <w:r>
        <w:rPr>
          <w:rFonts w:cs="Arial" w:ascii="Arial" w:hAnsi="Arial"/>
          <w:spacing w:val="-13"/>
        </w:rPr>
        <w:t xml:space="preserve"> 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Захарова, имеющая двоих детей в возрасте 12 и</w:t>
        <w:br/>
        <w:t>16 лет, была уволена по п. 7 ст. 81 ТК РФ. Непосредственно перед увольнением она проработала 5 лет. Район</w:t>
        <w:softHyphen/>
        <w:t>ный центр занятости зарегистрировал ее в качестве без</w:t>
        <w:softHyphen/>
        <w:br/>
        <w:t>работной и одновременно вынес решение о приостанов</w:t>
        <w:softHyphen/>
        <w:t>ке выплаты пособия по безработице сроком на 1 месяц. Законно ли данное решение центра занятости, а если нет, то почему?</w:t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Фархутдинов был зарегистрирован в качестве безработного. Его средний заработок за последние 3 ме</w:t>
        <w:softHyphen/>
        <w:t>сяца в АО «Адмиралтейская верфь» г. Санкт-Петербурга составлял 5340 руб. Фархутдинову 41 год, общий трудовой</w:t>
        <w:softHyphen/>
        <w:t xml:space="preserve"> стаж — 21 год, непосредственно перед обращением в службу занятости он непрерывно работал 6 лет и был</w:t>
        <w:br/>
        <w:t>уволен по сокращению штатов, имеет двоих детей- школьников 9 и 12 лет. Определите размер пособия по безработице, назна</w:t>
        <w:softHyphen/>
        <w:t>ченного Фархутдинову.</w:t>
      </w:r>
    </w:p>
    <w:p>
      <w:pPr>
        <w:pStyle w:val="Normal"/>
        <w:shd w:fill="FFFFFF" w:val="clear"/>
        <w:ind w:right="19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3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Жевлакова была зарегистрирована в качестве без</w:t>
        <w:softHyphen/>
        <w:br/>
      </w:r>
      <w:r>
        <w:rPr>
          <w:rFonts w:cs="Arial" w:ascii="Arial" w:hAnsi="Arial"/>
        </w:rPr>
        <w:t>работной и получала пособие. По истечении 12 месяцев</w:t>
      </w:r>
      <w:r>
        <w:rPr>
          <w:rFonts w:cs="Arial" w:ascii="Arial" w:hAnsi="Arial"/>
          <w:spacing w:val="-1"/>
        </w:rPr>
        <w:t xml:space="preserve"> в январе 2003 г. ей прекратили выплату пособия. Других</w:t>
      </w:r>
      <w:r>
        <w:rPr>
          <w:rFonts w:cs="Arial" w:ascii="Arial" w:hAnsi="Arial"/>
        </w:rPr>
        <w:t xml:space="preserve"> источников дохода она не имеет. Законны ли действия службы занятости? Дайте Жевлаковой мотивированный отв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01" w:leader="none"/>
        </w:tabs>
        <w:autoSpaceDE w:val="false"/>
        <w:spacing w:lineRule="auto" w:line="240" w:before="250" w:after="0"/>
        <w:ind w:left="0" w:hanging="0"/>
        <w:jc w:val="both"/>
        <w:rPr/>
      </w:pPr>
      <w:r>
        <w:rPr>
          <w:rFonts w:cs="Arial" w:ascii="Arial" w:hAnsi="Arial"/>
        </w:rPr>
        <w:t>В службу занятости Подпорожского района Ле</w:t>
        <w:softHyphen/>
        <w:t xml:space="preserve">нинградской </w:t>
        <w:br/>
        <w:t>области обратился Викторов. Из записей в его трудовой книжке видно, что он ни в одном месте не работал более года, причем неоднократно его увольняли</w:t>
        <w:br/>
        <w:t>за систематические нарушения трудовой дисциплины, в</w:t>
      </w:r>
      <w:r>
        <w:rPr>
          <w:rFonts w:cs="Arial" w:ascii="Arial" w:hAnsi="Arial"/>
          <w:spacing w:val="-1"/>
        </w:rPr>
        <w:t xml:space="preserve"> том числе последний раз — в феврале 2002 г. Кроме того,</w:t>
      </w:r>
      <w:r>
        <w:rPr>
          <w:rFonts w:cs="Arial" w:ascii="Arial" w:hAnsi="Arial"/>
        </w:rPr>
        <w:t xml:space="preserve"> он имел перерывы в стаже более</w:t>
        <w:br/>
        <w:t>1 года. Последний раз он уволился в марте 2003 г. по собственному желанию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44" w:after="200"/>
        <w:ind w:right="29" w:hanging="0"/>
        <w:jc w:val="both"/>
        <w:rPr/>
      </w:pPr>
      <w:r>
        <w:rPr>
          <w:rFonts w:cs="Arial" w:ascii="Arial" w:hAnsi="Arial"/>
        </w:rPr>
        <w:t>В каком размере центр занятости назначит Викторо</w:t>
        <w:softHyphen/>
        <w:t>ву пособие по безработице?</w:t>
      </w:r>
      <w:r>
        <w:rPr>
          <w:rFonts w:cs="Arial" w:ascii="Arial" w:hAnsi="Arial"/>
          <w:spacing w:val="-9"/>
        </w:rPr>
        <w:t xml:space="preserve"> </w:t>
      </w:r>
    </w:p>
    <w:p>
      <w:pPr>
        <w:pStyle w:val="Normal"/>
        <w:shd w:fill="FFFFFF" w:val="clear"/>
        <w:ind w:left="19" w:right="19" w:firstLine="298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>18.</w:t>
      </w:r>
      <w:r>
        <w:rPr>
          <w:rFonts w:cs="Arial" w:ascii="Arial" w:hAnsi="Arial"/>
        </w:rPr>
        <w:tab/>
        <w:t>Ровенская усыновила ребенка в возрасте двух не</w:t>
        <w:softHyphen/>
        <w:t>дель</w:t>
        <w:br/>
        <w:t>непосредственно из родильного дома. Будет ли Ровенской предоставлен послеродовой от</w:t>
        <w:softHyphen/>
        <w:t>пуск и выплачено пособие по беременности и родам? Если да, то на основании каких нормативных актов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288" w:after="20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>19.</w:t>
      </w:r>
      <w:r>
        <w:rPr>
          <w:rFonts w:cs="Arial" w:ascii="Arial" w:hAnsi="Arial"/>
        </w:rPr>
        <w:tab/>
        <w:t>У Ивушкиной в результате несчастного случая</w:t>
        <w:br/>
        <w:t>произошел выкидыш по истечении 200 дней беременности.</w:t>
        <w:softHyphen/>
      </w:r>
      <w:r>
        <w:rPr>
          <w:rFonts w:cs="Arial" w:ascii="Arial" w:hAnsi="Arial"/>
          <w:spacing w:val="-1"/>
        </w:rPr>
        <w:t xml:space="preserve"> Будет ли ей предоставлен послеродовой отпуск и вы</w:t>
        <w:softHyphen/>
      </w:r>
      <w:r>
        <w:rPr>
          <w:rFonts w:cs="Arial" w:ascii="Arial" w:hAnsi="Arial"/>
        </w:rPr>
        <w:t>плачено пособие по беременности и родам? Если да, то на основании каких нормативных актов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269" w:after="200"/>
        <w:ind w:right="1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6"/>
        </w:rPr>
        <w:t>20.</w:t>
      </w:r>
      <w:r>
        <w:rPr>
          <w:rFonts w:cs="Arial" w:ascii="Arial" w:hAnsi="Arial"/>
        </w:rPr>
        <w:tab/>
        <w:t>Скокова за 3 месяца до окончания частично оплачиваемого</w:t>
        <w:softHyphen/>
        <w:br/>
        <w:t>отпуска по уходу за сыном до достижения им полутора лет родила дочь. Она обратилась в комис</w:t>
        <w:softHyphen/>
        <w:t>сию по социальному страхованию с просьбой назначить</w:t>
      </w:r>
      <w:r>
        <w:rPr>
          <w:rFonts w:cs="Arial" w:ascii="Arial" w:hAnsi="Arial"/>
          <w:spacing w:val="-1"/>
        </w:rPr>
        <w:t xml:space="preserve"> пособие по беременности и родам и пособие по уходу за</w:t>
      </w:r>
      <w:r>
        <w:rPr>
          <w:rFonts w:cs="Arial" w:ascii="Arial" w:hAnsi="Arial"/>
        </w:rPr>
        <w:t xml:space="preserve"> дочерью до достижения ею возраста полутора лет. Какое решение должна принять комиссия по соци</w:t>
        <w:softHyphen/>
        <w:t>альному страхованию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2" w:leader="none"/>
        </w:tabs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21. Костина находится в отпуске по уходу за ребенком</w:t>
        <w:softHyphen/>
        <w:br/>
        <w:t>до полутора лет в течение 15 месяцев. Два с поло</w:t>
        <w:softHyphen/>
        <w:t>виной месяца назад она вновь забеременела. В связи с тяжелыми первыми родами она встала на учет в жен</w:t>
        <w:softHyphen/>
        <w:t>скую консультацию на 8-й неделе беременности. На какие пособия она имеет право?</w:t>
      </w:r>
    </w:p>
    <w:p>
      <w:pPr>
        <w:pStyle w:val="Normal"/>
        <w:shd w:fill="FFFFFF" w:val="clear"/>
        <w:spacing w:before="29" w:after="200"/>
        <w:ind w:left="38" w:right="269" w:hanging="38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22.</w:t>
      </w:r>
      <w:r>
        <w:rPr>
          <w:rFonts w:cs="Arial" w:ascii="Arial" w:hAnsi="Arial"/>
        </w:rPr>
        <w:tab/>
        <w:t>Кубякина, являясь предпринимателем без обра</w:t>
        <w:softHyphen/>
        <w:t>зования юридического лица, торгует обувью на рынке. В августе 2002 г. она родила девочку. Имеет ли она право в связи с этим на какие-либо пособия? Если да, то куда ей следует обратиться и ка</w:t>
        <w:softHyphen/>
        <w:t xml:space="preserve">кие документы необходимо представить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8" w:right="355" w:hanging="38"/>
        <w:jc w:val="both"/>
        <w:rPr>
          <w:rFonts w:ascii="Arial" w:hAnsi="Arial" w:cs="Arial"/>
        </w:rPr>
      </w:pPr>
      <w:r>
        <w:rPr>
          <w:rFonts w:cs="Arial" w:ascii="Arial" w:hAnsi="Arial"/>
        </w:rPr>
        <w:t>23. Сыну Ярухиной 17 лет, он студент 2-го курса негосударственного колледжа, стипендию не получает. Имеет ли Ярухина право на ежемесячное пособие на ребенка?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24. Капитан Кошкин служит командиром мотострел</w:t>
        <w:softHyphen/>
        <w:t>ковой роты. Его жена не работает, так как ухаживает за новорожденным ребенком. До рождения ребенка она также не работала.</w:t>
      </w:r>
    </w:p>
    <w:p>
      <w:pPr>
        <w:pStyle w:val="Normal"/>
        <w:shd w:fill="FFFFFF" w:val="clear"/>
        <w:ind w:right="2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ет ли право капитан Кошкин получать пособия, полагающиеся его жене, по месту службы? Если да, то какие документы ему необходимо представить? Дайте ответ от лица начальника финансовой службы.</w:t>
      </w:r>
    </w:p>
    <w:p>
      <w:pPr>
        <w:pStyle w:val="Normal"/>
        <w:shd w:fill="FFFFFF" w:val="clear"/>
        <w:ind w:left="144" w:right="259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5. Семья Пономарева в декабре 1999 г. бежала от бандитского террора из Чечни в село Молосковицы Ле</w:t>
        <w:softHyphen/>
        <w:t>нинградской области, где временно поселилась у знако</w:t>
        <w:softHyphen/>
        <w:t>мых. Глава семьи в установленном порядке зарегистри</w:t>
        <w:softHyphen/>
        <w:t>ровал в миграционной службе в качестве вынужденных переселенцев себя и свою семью — жену, дочь 7 лет, сына 15 лет и мать жены 65 лет. Одновременно с реги</w:t>
        <w:softHyphen/>
        <w:t>страцией  и   получением удостоверений   вынужденных переселенцев Пономарев представил заявление и другие необходимые документы для получения единовремен</w:t>
        <w:softHyphen/>
        <w:t>ного денежного пособия. Выступив в роли сотрудника миграционной службы, разъясните Пономареву, имеют ли члены его семьи право на единовременное пособие, положенное вынуж</w:t>
        <w:softHyphen/>
        <w:t>денным переселенцам. Если да, то когда и в каком раз</w:t>
        <w:softHyphen/>
        <w:t>мере будет получено это пособие?</w:t>
      </w:r>
    </w:p>
    <w:p>
      <w:pPr>
        <w:pStyle w:val="Normal"/>
        <w:shd w:fill="FFFFFF" w:val="clear"/>
        <w:spacing w:before="10" w:after="200"/>
        <w:ind w:righ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6. Урманов скоропостижно умер в возрасте 51 года от инфаркта. Жена оплатила стоимость похорон и через месяц обратилась по месту работы мужа за выплатой единовременного пособия на погребение. Однако адми</w:t>
        <w:softHyphen/>
        <w:t>нистрация ей отказала, так как работа на предпри</w:t>
        <w:softHyphen/>
        <w:t>ятии временно приостановлена уже в течение 4 меся</w:t>
        <w:softHyphen/>
        <w:t>цев, а работники находятся в вынужденных отпусках,</w:t>
      </w:r>
      <w:r>
        <w:rPr>
          <w:rFonts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828800</wp:posOffset>
                </wp:positionH>
                <wp:positionV relativeFrom="paragraph">
                  <wp:posOffset>81915</wp:posOffset>
                </wp:positionV>
                <wp:extent cx="0" cy="434022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6.45pt" to="-144pt,34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при этом взносы во внебюджетные фонды не перечис</w:t>
        <w:softHyphen/>
        <w:t>лялись более полугода. Имеет ли Урманова право на единовременное посо</w:t>
        <w:softHyphen/>
        <w:t>бие на погребение? Если да, то куда ей следует обра</w:t>
        <w:softHyphen/>
        <w:t>титься и какие документы представ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240" w:after="0"/>
        <w:ind w:left="0"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нчаренко имеет дочь 10 лет, отцом дочери записан</w:t>
        <w:softHyphen/>
        <w:br/>
        <w:t>гражданин африканской страны, который сразу после окончания обучения уехал из России, алиментов на содержание дочери не выплачивает.</w:t>
      </w:r>
    </w:p>
    <w:p>
      <w:pPr>
        <w:pStyle w:val="Normal"/>
        <w:shd w:fill="FFFFFF" w:val="clear"/>
        <w:spacing w:before="10" w:after="200"/>
        <w:ind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ие виды социального обеспечения имеет пра</w:t>
        <w:softHyphen/>
        <w:t>во Гончаренко? Будет ли ее дочь иметь право на пен</w:t>
        <w:softHyphen/>
        <w:t>сию, если придут официальные сведения о смерти ее отца? Если да, то на какую пенсию и какого размера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221" w:after="200"/>
        <w:ind w:right="58" w:hanging="0"/>
        <w:jc w:val="both"/>
        <w:rPr/>
      </w:pPr>
      <w:r>
        <w:rPr>
          <w:rFonts w:cs="Arial" w:ascii="Arial" w:hAnsi="Arial"/>
          <w:spacing w:val="-6"/>
        </w:rPr>
        <w:t>28.</w:t>
      </w:r>
      <w:r>
        <w:rPr>
          <w:rFonts w:cs="Arial" w:ascii="Arial" w:hAnsi="Arial"/>
        </w:rPr>
        <w:tab/>
        <w:t>Гусева, работающая в организации 6 лет, во время</w:t>
        <w:softHyphen/>
        <w:br/>
        <w:t>отпуска простудилась и заболела. Ей выдали больничный лист.</w:t>
        <w:softHyphen/>
        <w:br/>
        <w:t>Будет ли Гусевой назначено пособие по временной нетрудоспособности? Если да, то в каком размере? Из</w:t>
        <w:softHyphen/>
        <w:t>менится ли решение задачи, если заболела не сама Гу</w:t>
        <w:softHyphen/>
        <w:t>сева, а ее ребенок? Имеет ли значение для решения, где работает Гусева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6"/>
        </w:rPr>
        <w:t>29.</w:t>
      </w:r>
      <w:r>
        <w:rPr>
          <w:rFonts w:cs="Arial" w:ascii="Arial" w:hAnsi="Arial"/>
        </w:rPr>
        <w:tab/>
        <w:t>В семье Петровых родились дети-двойняшки. Перечислите пособия, на которые будут иметь право Петровы. На какие иные виды социального обеспече</w:t>
        <w:softHyphen/>
        <w:t>ния они будут иметь право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200"/>
        <w:ind w:right="125" w:firstLine="288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30.</w:t>
      </w:r>
      <w:r>
        <w:rPr>
          <w:rFonts w:cs="Arial" w:ascii="Arial" w:hAnsi="Arial"/>
        </w:rPr>
        <w:tab/>
        <w:t>Индивидуальный предприниматель Арефьев и его наемный работник Петров в ходе работы по прием</w:t>
        <w:softHyphen/>
        <w:t>ке товаров в торговый павильон Арефьева получили</w:t>
        <w:br/>
        <w:t>серьезные травмы, в результате оба были временно не</w:t>
        <w:softHyphen/>
        <w:br/>
        <w:t>трудоспособны в течение 4 месяцев. Могут ли указанные лица рассчитывать на получе</w:t>
        <w:softHyphen/>
        <w:t>ние каких-либо пособий? Если да, то в каком размере и из каких средств?</w:t>
      </w:r>
      <w:r>
        <w:rPr>
          <w:rFonts w:cs="Arial" w:ascii="Arial" w:hAnsi="Arial"/>
          <w:spacing w:val="-6"/>
        </w:rPr>
        <w:t xml:space="preserve"> </w:t>
      </w:r>
    </w:p>
    <w:p>
      <w:pPr>
        <w:pStyle w:val="Normal"/>
        <w:shd w:fill="FFFFFF" w:val="clear"/>
        <w:ind w:left="10" w:right="96" w:firstLine="298"/>
        <w:jc w:val="both"/>
        <w:rPr/>
      </w:pPr>
      <w:r>
        <w:rPr>
          <w:rFonts w:cs="Arial" w:ascii="Arial" w:hAnsi="Arial"/>
          <w:spacing w:val="-6"/>
        </w:rPr>
        <w:t>31.</w:t>
      </w:r>
      <w:r>
        <w:rPr>
          <w:rFonts w:cs="Arial" w:ascii="Arial" w:hAnsi="Arial"/>
        </w:rPr>
        <w:tab/>
        <w:t>Зайцева, 53 лет, уволена с работы по сокращению штатов, имеет страховой стаж 30 лет, ее средний заработок за последние 3 месяца составил 5000 руб., последний</w:t>
        <w:softHyphen/>
        <w:br/>
        <w:t>год она отработала полностью. Будет ли Зайцевой назначено пособие по безработи</w:t>
        <w:softHyphen/>
        <w:t>це? Если да, то в каком размере и на какой срок? Может ли она претендовать на назначение пенсии? Если да, то на каких условиях? Изменится ли решение задачи, если безработным с аналогичными данными будет мужчин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200"/>
        <w:ind w:right="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72" w:leader="none"/>
        </w:tabs>
        <w:autoSpaceDE w:val="false"/>
        <w:spacing w:lineRule="auto" w:line="240" w:before="202" w:after="0"/>
        <w:ind w:left="0" w:right="77" w:hanging="0"/>
        <w:jc w:val="both"/>
        <w:rPr/>
      </w:pPr>
      <w:r>
        <w:rPr>
          <w:rFonts w:cs="Arial" w:ascii="Arial" w:hAnsi="Arial"/>
          <w:spacing w:val="-1"/>
        </w:rPr>
        <w:t>На учет в государственную службу занятости по</w:t>
        <w:softHyphen/>
        <w:t>ставлены</w:t>
        <w:br/>
      </w:r>
      <w:r>
        <w:rPr>
          <w:rFonts w:cs="Arial" w:ascii="Arial" w:hAnsi="Arial"/>
        </w:rPr>
        <w:t>трое безработных Васильев, Смирнова и Миронова.</w:t>
        <w:softHyphen/>
        <w:t xml:space="preserve"> Васильев уволен с работы по истечении срока трудового договора, на последнем месте работы проработал</w:t>
        <w:softHyphen/>
        <w:br/>
        <w:t>10 лет, страховой стаж его составил 30 лет, сред</w:t>
        <w:softHyphen/>
        <w:t xml:space="preserve">ний </w:t>
        <w:br/>
        <w:t>заработок за последние 3 месяца — 70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мирнова уволена с работы по сокращению штатов, на последнем месте отработала 4 месяца, до этого 1 год </w:t>
      </w:r>
      <w:r>
        <w:rPr>
          <w:rFonts w:cs="Arial" w:ascii="Arial" w:hAnsi="Arial"/>
          <w:spacing w:val="-1"/>
        </w:rPr>
        <w:t xml:space="preserve">нигде не работала, ее страховой стаж составляет 8 лет, </w:t>
      </w:r>
      <w:r>
        <w:rPr>
          <w:rFonts w:cs="Arial" w:ascii="Arial" w:hAnsi="Arial"/>
        </w:rPr>
        <w:t>средний заработок — 5000 руб. Миронова уволена с работы по собственному жела</w:t>
        <w:softHyphen/>
        <w:t>нию без указания причин увольнения, на последнем месте работы отработала 8 лет, ее страховой стаж — 20 лет, средний заработок — 6000 руб.</w:t>
      </w:r>
      <w:r>
        <w:rPr>
          <w:rFonts w:cs="Arial" w:ascii="Arial" w:hAnsi="Arial"/>
          <w:spacing w:val="-1"/>
        </w:rPr>
        <w:t xml:space="preserve"> Будет ли указанным лицам назначено пособие по без</w:t>
        <w:softHyphen/>
      </w:r>
      <w:r>
        <w:rPr>
          <w:rFonts w:cs="Arial" w:ascii="Arial" w:hAnsi="Arial"/>
        </w:rPr>
        <w:t>работице? Если да, то в каком размере и на какой срок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1035"/>
        </w:tabs>
        <w:ind w:left="1035" w:hanging="6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20:00Z</dcterms:created>
  <dc:creator>оксана</dc:creator>
  <dc:description/>
  <cp:keywords/>
  <dc:language>en-US</dc:language>
  <cp:lastModifiedBy>оксана</cp:lastModifiedBy>
  <dcterms:modified xsi:type="dcterms:W3CDTF">2010-03-05T11:40:00Z</dcterms:modified>
  <cp:revision>3</cp:revision>
  <dc:subject/>
  <dc:title/>
</cp:coreProperties>
</file>