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430" w:after="200"/>
        <w:ind w:left="7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  <w:t>Тема 7</w:t>
      </w:r>
    </w:p>
    <w:p>
      <w:pPr>
        <w:pStyle w:val="Normal"/>
        <w:shd w:fill="FFFFFF" w:val="clear"/>
        <w:spacing w:lineRule="auto" w:line="240" w:before="38" w:after="200"/>
        <w:ind w:left="922" w:right="422" w:firstLine="52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 xml:space="preserve">СОЦИАЛЬНАЯ ПОМОЩЬ </w:t>
      </w:r>
      <w:r>
        <w:rPr>
          <w:rFonts w:cs="Arial" w:ascii="Arial" w:hAnsi="Arial"/>
          <w:b/>
          <w:bCs/>
          <w:spacing w:val="-7"/>
          <w:sz w:val="24"/>
          <w:szCs w:val="24"/>
        </w:rPr>
        <w:t>И СОЦИАЛЬНОЕ ОБСЛУЖИВАНИЕ</w:t>
      </w:r>
    </w:p>
    <w:p>
      <w:pPr>
        <w:pStyle w:val="Normal"/>
        <w:shd w:fill="FFFFFF" w:val="clear"/>
        <w:spacing w:lineRule="auto" w:line="240" w:before="288" w:after="200"/>
        <w:ind w:left="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План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182" w:after="0"/>
        <w:ind w:left="58" w:firstLine="278"/>
        <w:jc w:val="both"/>
        <w:rPr>
          <w:rFonts w:ascii="Arial" w:hAnsi="Arial" w:cs="Arial"/>
          <w:b/>
          <w:b/>
          <w:bCs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ие и организационно-правовые основы го</w:t>
        <w:softHyphen/>
        <w:t>сударственной социальной помощи как института права социального обеспе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48" w:after="0"/>
        <w:ind w:left="58" w:right="19" w:firstLine="278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социальной помощи: денежные выплаты, натуральная помощ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19" w:after="0"/>
        <w:ind w:left="336" w:hanging="0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ие и принципы социального обслужи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36" w:hanging="0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социального обслужи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36" w:hanging="0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 социального обслуживания.</w:t>
      </w:r>
    </w:p>
    <w:p>
      <w:pPr>
        <w:pStyle w:val="Normal"/>
        <w:shd w:fill="FFFFFF" w:val="clear"/>
        <w:spacing w:lineRule="auto" w:line="240" w:before="307" w:after="200"/>
        <w:ind w:right="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Зада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57" w:leader="none"/>
        </w:tabs>
        <w:autoSpaceDE w:val="false"/>
        <w:spacing w:lineRule="auto" w:line="240" w:before="182" w:after="0"/>
        <w:ind w:left="0" w:right="29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К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ректору автопарка с заявлением обратилась</w:t>
        <w:br/>
        <w:t>работница предприятия Ромашова. Она просила выдать</w:t>
        <w:br/>
        <w:t>социальное пособие на погребение своего отца, кото</w:t>
        <w:softHyphen/>
        <w:t>рый нигде не работал и не получал пенсии. Директор автопарка ответил отказом, заявив при этом, что Рома</w:t>
        <w:softHyphen/>
        <w:t>шова обратилась не по адресу. Тогда заявительница обжаловала действия директора прокуро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19" w:after="200"/>
        <w:ind w:right="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те обоснованный ответ на жалобу с позиции про</w:t>
        <w:softHyphen/>
        <w:t>кур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173" w:after="200"/>
        <w:ind w:left="0" w:right="38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о месту бывшей работы ветерана Великой Отече</w:t>
        <w:softHyphen/>
        <w:t>ственной</w:t>
        <w:br/>
      </w:r>
      <w:r>
        <w:rPr>
          <w:rFonts w:cs="Arial" w:ascii="Arial" w:hAnsi="Arial"/>
          <w:sz w:val="24"/>
          <w:szCs w:val="24"/>
        </w:rPr>
        <w:t>войны Ивахно, со дня смерти которого про</w:t>
        <w:softHyphen/>
        <w:t>шло 9 месяцев, обратилась с заявлением по поводу получения пособия на погребение мужа его жена. От лица начальника отдела кадров дайте обоснован</w:t>
        <w:softHyphen/>
        <w:t>ный ответ заявительнице со ссылкой на действующее российское законодатель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ья Савостиковых имеет троих детей, посещающих школу в г. Санкт-Петербурге. Их отец, Савостиков, обратился к инспектору отдела социальной за</w:t>
        <w:softHyphen/>
        <w:t>щиты населения Красносельского района с вопросом:</w:t>
        <w:br/>
        <w:t>имеет ли он право как глава семьи на компенсацию</w:t>
        <w:br/>
        <w:t>расходов, связанных с питанием детей, обучающихся в</w:t>
        <w:br/>
        <w:t>школе? Дайте ответ Савостикову и рассчитайте месячную сумму причитающихся ему компенсационных выплат на питание троих детей, обучающихся в школ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240" w:after="200"/>
        <w:ind w:left="10" w:right="19" w:hanging="0"/>
        <w:jc w:val="both"/>
        <w:rPr/>
      </w:pPr>
      <w:r>
        <w:rPr>
          <w:rFonts w:cs="Arial" w:ascii="Arial" w:hAnsi="Arial"/>
          <w:i/>
          <w:spacing w:val="-6"/>
          <w:sz w:val="24"/>
          <w:szCs w:val="24"/>
        </w:rPr>
        <w:t>4.</w:t>
      </w:r>
      <w:r>
        <w:rPr>
          <w:rFonts w:cs="Arial" w:ascii="Arial" w:hAnsi="Arial"/>
          <w:i/>
          <w:sz w:val="24"/>
          <w:szCs w:val="24"/>
        </w:rPr>
        <w:tab/>
        <w:t>50-летняя Нефедова фактически осуществляет</w:t>
        <w:br/>
        <w:t xml:space="preserve">уход за нетрудоспособными соседями — супругами. Филипповыми: 82-летним мужем и его женой, инвалидом </w:t>
      </w:r>
      <w:r>
        <w:rPr>
          <w:rFonts w:cs="Arial" w:ascii="Arial" w:hAnsi="Arial"/>
          <w:i/>
          <w:sz w:val="24"/>
          <w:szCs w:val="24"/>
          <w:lang w:val="en-US"/>
        </w:rPr>
        <w:t>I</w:t>
      </w:r>
      <w:r>
        <w:rPr>
          <w:rFonts w:cs="Arial" w:ascii="Arial" w:hAnsi="Arial"/>
          <w:i/>
          <w:sz w:val="24"/>
          <w:szCs w:val="24"/>
        </w:rPr>
        <w:t xml:space="preserve"> группы. Нефедова трудоспособна, однако временно нигде не работает и не получает пенсию. Поэтому родственники посоветовали ей обратиться в отдел соци</w:t>
        <w:softHyphen/>
        <w:t>альной защиты за получением компенсационных вы</w:t>
        <w:softHyphen/>
        <w:t xml:space="preserve"> плат в связи с уходом за нетрудоспособными Филиппо</w:t>
        <w:softHyphen/>
        <w:t>вым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240" w:after="200"/>
        <w:ind w:left="10"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тупив в роли инспектора отдела, объясните Не</w:t>
        <w:softHyphen/>
        <w:t>федовой, имеется ли у нее право на получение компен</w:t>
        <w:softHyphen/>
        <w:t>сационных выплат в связи с уходом за супругами Фи</w:t>
        <w:softHyphen/>
        <w:t>липповыми. Если да, то в каком размере (в рублях), в какой форме и с какой периодичностью она может ее получать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73" w:after="200"/>
        <w:ind w:left="5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етров обратился с заявлением, в котором про</w:t>
        <w:softHyphen/>
        <w:t>сил принять его в отделение дневного пребывания центра социального обслуживания. Ему 70 лет, он по</w:t>
        <w:softHyphen/>
        <w:t>лучает пенсию по старости в минимальном размере и</w:t>
        <w:br/>
        <w:t>живет в семье старшего сына. В его просьбе ему было отказано, так как он проживает в семье и материально обеспеч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9" w:after="20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мерен ли отказ органа социальной защиты на</w:t>
        <w:softHyphen/>
        <w:t>селения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9" w:after="200"/>
        <w:ind w:left="29" w:right="38" w:first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ова, одинокая пенсионерка 72 лет, после 3-лет</w:t>
        <w:softHyphen/>
        <w:br/>
        <w:t>него пребывания в доме-интернате для престарелых и инвалидов обратилась в администрацию с заявлением об отказе от услуг этого учреждения и возврате ей одноком</w:t>
        <w:softHyphen/>
        <w:t>натной квартиры, в которой она проживала ранее. Адми</w:t>
        <w:softHyphen/>
        <w:t>нистрация дома-интерната пояснила, что у нее нет род</w:t>
        <w:softHyphen/>
        <w:t xml:space="preserve"> ственников, которые могут ее содержать и обеспечить необходимый уход, а квартира, которую она занимала</w:t>
        <w:br/>
        <w:t>ранее, уже передана другой семье. Правомерен ли отказ администрации? В каких случа</w:t>
        <w:softHyphen/>
        <w:t>ях граждане могут отказаться от услуг дома-интерна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250" w:after="0"/>
        <w:ind w:left="0" w:right="48" w:firstLine="29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латонова, 1932 года рождения, обратилась в ор</w:t>
        <w:softHyphen/>
        <w:t>ган</w:t>
        <w:br/>
        <w:t>социальной защиты населения с просьбой разъяс</w:t>
        <w:softHyphen/>
        <w:t>нить ей, имеет ли она право на какие-либо виды соци</w:t>
        <w:softHyphen/>
        <w:t>ального обслуживания со стороны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250" w:after="0"/>
        <w:ind w:left="298" w:right="4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19" w:after="200"/>
        <w:ind w:left="10" w:right="58" w:firstLine="3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заяв</w:t>
        <w:softHyphen/>
        <w:t>лении она указала, что проживает совместно с сыном</w:t>
        <w:br/>
        <w:t>1953 года рождения, который является инвалидом, имеющим ограничение способности к трудовой дея</w:t>
        <w:softHyphen/>
        <w:t xml:space="preserve">тельности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степени, и не может помогать ей по хозяйству. Платонова получает трудовую пенсию по старости</w:t>
        <w:br/>
        <w:t>в размере 3450 руб.</w:t>
      </w:r>
      <w:r>
        <w:rPr>
          <w:rFonts w:cs="Arial" w:ascii="Arial" w:hAnsi="Arial"/>
          <w:spacing w:val="-1"/>
          <w:sz w:val="24"/>
          <w:szCs w:val="24"/>
        </w:rPr>
        <w:t xml:space="preserve"> На какие виды социальных услуг имеет право Плато</w:t>
        <w:softHyphen/>
      </w:r>
      <w:r>
        <w:rPr>
          <w:rFonts w:cs="Arial" w:ascii="Arial" w:hAnsi="Arial"/>
          <w:sz w:val="24"/>
          <w:szCs w:val="24"/>
        </w:rPr>
        <w:t>нова? Будет ли она оплачивать услуги по надомному па</w:t>
        <w:softHyphen/>
        <w:t>тронажу?</w:t>
      </w:r>
    </w:p>
    <w:p>
      <w:pPr>
        <w:pStyle w:val="Normal"/>
        <w:shd w:fill="FFFFFF" w:val="clear"/>
        <w:spacing w:lineRule="auto" w:line="240" w:before="173" w:after="200"/>
        <w:ind w:right="10" w:firstLine="3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ab/>
        <w:t xml:space="preserve">Кравчук, инвалид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группы от трудового увечья,</w:t>
        <w:br/>
        <w:t>обратился в отдел социальной защиты по поводу проте</w:t>
        <w:softHyphen/>
        <w:t>зирования</w:t>
        <w:br/>
        <w:t>кисти правой руки. При этом он заявил, что хочет получить новейший протез американского произ</w:t>
        <w:softHyphen/>
        <w:t>водства. Будет ли удовлетворена просьба Кравчука? Если да, то на каких условиях?</w:t>
      </w:r>
    </w:p>
    <w:p>
      <w:pPr>
        <w:pStyle w:val="Normal"/>
        <w:shd w:fill="FFFFFF" w:val="clear"/>
        <w:spacing w:lineRule="auto" w:line="240" w:before="173" w:after="200"/>
        <w:ind w:right="10" w:firstLine="307"/>
        <w:jc w:val="both"/>
        <w:rPr/>
      </w:pPr>
      <w:r>
        <w:rPr>
          <w:rFonts w:cs="Arial" w:ascii="Arial" w:hAnsi="Arial"/>
          <w:sz w:val="24"/>
          <w:szCs w:val="24"/>
        </w:rPr>
        <w:t>9. Офицер запаса Турков, ставший инвалидом в ходе боевых действий в Афганистане, обратился в районный отдел социальной защиты населения с просьбой ком</w:t>
        <w:softHyphen/>
        <w:t xml:space="preserve">пенсировать ему за минувший год расходы на бензин в </w:t>
      </w:r>
      <w:r>
        <w:rPr>
          <w:rFonts w:cs="Arial" w:ascii="Arial" w:hAnsi="Arial"/>
          <w:spacing w:val="-2"/>
          <w:sz w:val="24"/>
          <w:szCs w:val="24"/>
        </w:rPr>
        <w:t xml:space="preserve">размере 1000 руб. и на аренду гаража в размере 6000 руб. </w:t>
      </w:r>
      <w:r>
        <w:rPr>
          <w:rFonts w:cs="Arial" w:ascii="Arial" w:hAnsi="Arial"/>
          <w:spacing w:val="-1"/>
          <w:sz w:val="24"/>
          <w:szCs w:val="24"/>
        </w:rPr>
        <w:t xml:space="preserve">для автомашины «Ока» с ручным управлением, ранее </w:t>
      </w:r>
      <w:r>
        <w:rPr>
          <w:rFonts w:cs="Arial" w:ascii="Arial" w:hAnsi="Arial"/>
          <w:sz w:val="24"/>
          <w:szCs w:val="24"/>
        </w:rPr>
        <w:t>выданной ему бесплатно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ьте ответ отдела социальной защиты насе</w:t>
        <w:softHyphen/>
        <w:t>ления Турков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55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87"/>
        </w:tabs>
        <w:ind w:left="1387" w:hanging="360"/>
      </w:pPr>
    </w:lvl>
    <w:lvl w:ilvl="2">
      <w:start w:val="1"/>
      <w:numFmt w:val="lowerRoman"/>
      <w:lvlText w:val="%3."/>
      <w:lvlJc w:val="right"/>
      <w:pPr>
        <w:tabs>
          <w:tab w:val="num" w:pos="2107"/>
        </w:tabs>
        <w:ind w:left="2107" w:hanging="180"/>
      </w:pPr>
    </w:lvl>
    <w:lvl w:ilvl="3">
      <w:start w:val="1"/>
      <w:numFmt w:val="decimal"/>
      <w:lvlText w:val="%4."/>
      <w:lvlJc w:val="left"/>
      <w:pPr>
        <w:tabs>
          <w:tab w:val="num" w:pos="2827"/>
        </w:tabs>
        <w:ind w:left="2827" w:hanging="360"/>
      </w:pPr>
    </w:lvl>
    <w:lvl w:ilvl="4">
      <w:start w:val="1"/>
      <w:numFmt w:val="lowerLetter"/>
      <w:lvlText w:val="%5."/>
      <w:lvlJc w:val="left"/>
      <w:pPr>
        <w:tabs>
          <w:tab w:val="num" w:pos="3547"/>
        </w:tabs>
        <w:ind w:left="3547" w:hanging="360"/>
      </w:pPr>
    </w:lvl>
    <w:lvl w:ilvl="5">
      <w:start w:val="1"/>
      <w:numFmt w:val="lowerRoman"/>
      <w:lvlText w:val="%6."/>
      <w:lvlJc w:val="right"/>
      <w:pPr>
        <w:tabs>
          <w:tab w:val="num" w:pos="4267"/>
        </w:tabs>
        <w:ind w:left="4267" w:hanging="180"/>
      </w:pPr>
    </w:lvl>
    <w:lvl w:ilvl="6">
      <w:start w:val="1"/>
      <w:numFmt w:val="decimal"/>
      <w:lvlText w:val="%7."/>
      <w:lvlJc w:val="left"/>
      <w:pPr>
        <w:tabs>
          <w:tab w:val="num" w:pos="4987"/>
        </w:tabs>
        <w:ind w:left="4987" w:hanging="360"/>
      </w:pPr>
    </w:lvl>
    <w:lvl w:ilvl="7">
      <w:start w:val="1"/>
      <w:numFmt w:val="lowerLetter"/>
      <w:lvlText w:val="%8."/>
      <w:lvlJc w:val="left"/>
      <w:pPr>
        <w:tabs>
          <w:tab w:val="num" w:pos="5707"/>
        </w:tabs>
        <w:ind w:left="5707" w:hanging="360"/>
      </w:pPr>
    </w:lvl>
    <w:lvl w:ilvl="8">
      <w:start w:val="1"/>
      <w:numFmt w:val="lowerRoman"/>
      <w:lvlText w:val="%9."/>
      <w:lvlJc w:val="right"/>
      <w:pPr>
        <w:tabs>
          <w:tab w:val="num" w:pos="6427"/>
        </w:tabs>
        <w:ind w:left="642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45:00Z</dcterms:created>
  <dc:creator>оксана</dc:creator>
  <dc:description/>
  <cp:keywords/>
  <dc:language>en-US</dc:language>
  <cp:lastModifiedBy>оксана</cp:lastModifiedBy>
  <dcterms:modified xsi:type="dcterms:W3CDTF">2010-03-06T09:49:00Z</dcterms:modified>
  <cp:revision>6</cp:revision>
  <dc:subject/>
  <dc:title/>
</cp:coreProperties>
</file>