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162" w:after="200"/>
        <w:ind w:left="2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Тема 8</w:t>
      </w:r>
    </w:p>
    <w:p>
      <w:pPr>
        <w:pStyle w:val="Normal"/>
        <w:shd w:fill="FFFFFF" w:val="clear"/>
        <w:spacing w:lineRule="auto" w:line="240" w:before="48" w:after="200"/>
        <w:ind w:left="672" w:right="1690" w:firstLine="2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 xml:space="preserve">МЕДИЦИНСКОЕ ОБСЛУЖИВАНИЕ </w:t>
      </w:r>
      <w:r>
        <w:rPr>
          <w:rFonts w:cs="Arial" w:ascii="Arial" w:hAnsi="Arial"/>
          <w:b/>
          <w:bCs/>
          <w:spacing w:val="-7"/>
          <w:sz w:val="24"/>
          <w:szCs w:val="24"/>
        </w:rPr>
        <w:t>И САНАТОРНО-КУРОРТНОЕ ЛЕЧЕНИЕ</w:t>
      </w:r>
    </w:p>
    <w:p>
      <w:pPr>
        <w:pStyle w:val="Normal"/>
        <w:shd w:fill="FFFFFF" w:val="clear"/>
        <w:spacing w:lineRule="auto" w:line="240" w:before="230" w:after="200"/>
        <w:ind w:left="25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Пла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163" w:after="0"/>
        <w:ind w:left="29" w:right="1200" w:firstLine="288"/>
        <w:jc w:val="both"/>
        <w:rPr>
          <w:rFonts w:ascii="Arial" w:hAnsi="Arial" w:cs="Arial"/>
          <w:spacing w:val="-2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а граждан в области охраны здоровья и виды медико-социальной помо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317" w:hanging="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ое медицинское страхов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10" w:after="0"/>
        <w:ind w:left="317" w:hanging="0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арственная помощ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9" w:right="1210" w:firstLine="288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 и порядок предоставления санаторно-курортного лечения.</w:t>
      </w:r>
    </w:p>
    <w:p>
      <w:pPr>
        <w:pStyle w:val="Normal"/>
        <w:shd w:fill="FFFFFF" w:val="clear"/>
        <w:spacing w:lineRule="auto" w:line="240" w:before="221" w:after="200"/>
        <w:ind w:left="24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Задач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Борисова случился сердечный приступ. Родственники позвонили на станцию скорой медицинской помощи, однако дежурная отказала в вызове бригады на том основании, что у Борисова не было страхового по</w:t>
        <w:softHyphen/>
        <w:t>лиса о медицинском страховании. В результате больной скончался. Его жена обратилась с заявлением к проку</w:t>
        <w:softHyphen/>
        <w:t>рору о нарушении права ее умершего мужа на медицин</w:t>
        <w:softHyphen/>
        <w:t>скую помощь и требованием привлечь виновных к от</w:t>
        <w:softHyphen/>
        <w:t>ветственности. Какими должны быть ответ и действия прокурора?</w:t>
      </w:r>
    </w:p>
    <w:p>
      <w:pPr>
        <w:pStyle w:val="Normal"/>
        <w:shd w:fill="FFFFFF" w:val="clear"/>
        <w:spacing w:lineRule="auto" w:line="240"/>
        <w:ind w:left="36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2.</w:t>
      </w:r>
      <w:r>
        <w:rPr>
          <w:rFonts w:cs="Arial" w:ascii="Arial" w:hAnsi="Arial"/>
          <w:i/>
          <w:sz w:val="24"/>
          <w:szCs w:val="24"/>
        </w:rPr>
        <w:t xml:space="preserve"> 5-летний Вася Мищенко, сын вынужденной пере</w:t>
        <w:softHyphen/>
        <w:t>селенки из Республики Дагестан, заболел. В связи с этим мать обратилась в детскую поликлинику г. Ивано</w:t>
        <w:softHyphen/>
        <w:t>во. Ей отказали в обслуживании ребенка под предлогом того, что ни мать, ни ее ребенок в г. Иванове не зареги</w:t>
        <w:softHyphen/>
        <w:t>стрированы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28800</wp:posOffset>
                </wp:positionH>
                <wp:positionV relativeFrom="paragraph">
                  <wp:posOffset>-756920</wp:posOffset>
                </wp:positionV>
                <wp:extent cx="0" cy="296291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-59.6pt" to="-144pt,173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Правомерен ли отказ поликлиники? Дайте обосно</w:t>
        <w:softHyphen/>
        <w:t>ванный ответ матери</w:t>
      </w:r>
    </w:p>
    <w:p>
      <w:pPr>
        <w:pStyle w:val="Normal"/>
        <w:shd w:fill="FFFFFF" w:val="clear"/>
        <w:spacing w:lineRule="auto" w:line="240" w:before="10" w:after="200"/>
        <w:ind w:left="77" w:right="29" w:firstLine="317"/>
        <w:jc w:val="both"/>
        <w:rPr/>
      </w:pPr>
      <w:r>
        <w:rPr>
          <w:rFonts w:cs="Arial" w:ascii="Arial" w:hAnsi="Arial"/>
          <w:b/>
          <w:i/>
          <w:spacing w:val="-6"/>
          <w:sz w:val="24"/>
          <w:szCs w:val="24"/>
        </w:rPr>
        <w:t>3.</w:t>
      </w:r>
      <w:r>
        <w:rPr>
          <w:rFonts w:cs="Arial" w:ascii="Arial" w:hAnsi="Arial"/>
          <w:i/>
          <w:sz w:val="24"/>
          <w:szCs w:val="24"/>
        </w:rPr>
        <w:tab/>
        <w:t>Тарасов по настоянию врачей решился на удале</w:t>
        <w:softHyphen/>
        <w:t>ние</w:t>
        <w:br/>
        <w:t>желчного пузыря. Главный врач больницы, к кото</w:t>
        <w:softHyphen/>
        <w:t>рому</w:t>
        <w:br/>
        <w:t>обратился больной по поводу операции, сказал,</w:t>
        <w:br/>
        <w:t>что эта операция будет стоить 11 тыс. руб. У больного</w:t>
        <w:br/>
        <w:t>таких денег не было, и он обратился за помощью в от</w:t>
        <w:softHyphen/>
        <w:br/>
        <w:t>дел социальной защиты населения. Какой ответ на вопрос о правомерности предложе</w:t>
        <w:softHyphen/>
      </w:r>
      <w:r>
        <w:rPr>
          <w:rFonts w:cs="Arial" w:ascii="Arial" w:hAnsi="Arial"/>
          <w:i/>
          <w:spacing w:val="-1"/>
          <w:sz w:val="24"/>
          <w:szCs w:val="24"/>
        </w:rPr>
        <w:t>ния главного врача больницы должен дать Тарасову ин</w:t>
        <w:softHyphen/>
      </w:r>
      <w:r>
        <w:rPr>
          <w:rFonts w:cs="Arial" w:ascii="Arial" w:hAnsi="Arial"/>
          <w:i/>
          <w:sz w:val="24"/>
          <w:szCs w:val="24"/>
        </w:rPr>
        <w:t>спектор отдела?</w:t>
      </w:r>
    </w:p>
    <w:p>
      <w:pPr>
        <w:pStyle w:val="Normal"/>
        <w:shd w:fill="FFFFFF" w:val="clear"/>
        <w:spacing w:lineRule="auto" w:line="240"/>
        <w:ind w:left="35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57300</wp:posOffset>
                </wp:positionH>
                <wp:positionV relativeFrom="paragraph">
                  <wp:posOffset>626745</wp:posOffset>
                </wp:positionV>
                <wp:extent cx="0" cy="18167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49.35pt" to="-99pt,19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spacing w:val="-6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В негосударственную аптеку «Мединкор» обратился</w:t>
        <w:softHyphen/>
        <w:br/>
      </w:r>
      <w:r>
        <w:rPr>
          <w:rFonts w:cs="Arial" w:ascii="Arial" w:hAnsi="Arial"/>
          <w:sz w:val="24"/>
          <w:szCs w:val="24"/>
        </w:rPr>
        <w:t>инвалид Великой Отечественной войны Бровкин. Он</w:t>
        <w:br/>
        <w:t>предъявил рецепт на бесплатный отпуск лекарства. Инвалиду</w:t>
        <w:softHyphen/>
        <w:br/>
        <w:t>в отпуске лекарства отказали, объяснив, что пра</w:t>
        <w:softHyphen/>
        <w:t>во</w:t>
        <w:br/>
        <w:t>на бесплатное получение лекарства он может реали</w:t>
        <w:softHyphen/>
        <w:t>зовать</w:t>
        <w:br/>
        <w:t>только в государственной аптеке. Правомерен ли отказ работника аптеки?</w:t>
      </w:r>
    </w:p>
    <w:p>
      <w:pPr>
        <w:pStyle w:val="Normal"/>
        <w:shd w:fill="FFFFFF" w:val="clear"/>
        <w:spacing w:lineRule="auto" w:line="240" w:before="19" w:after="200"/>
        <w:ind w:left="29" w:right="77" w:first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Гусев, ставший инвалидом в ходе боевых действий</w:t>
        <w:br/>
      </w:r>
      <w:r>
        <w:rPr>
          <w:rFonts w:cs="Arial" w:ascii="Arial" w:hAnsi="Arial"/>
          <w:sz w:val="24"/>
          <w:szCs w:val="24"/>
        </w:rPr>
        <w:t>на территории других государств, подал в отдел соци</w:t>
        <w:softHyphen/>
        <w:t>альной</w:t>
        <w:br/>
        <w:t>защиты населения по месту жительства заявление</w:t>
        <w:softHyphen/>
        <w:br/>
        <w:t>с просьбой выплатить ему компенсацию в размере</w:t>
        <w:br/>
        <w:t>стоимости неиспользованных им бесплатных путевок на</w:t>
        <w:br/>
        <w:t>санаторно-курортное лечение за 2000—2003 гг. От лица заведующего отделом социальной защиты населения дайте мотивированный ответ заявителю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40" w:before="278" w:after="200"/>
        <w:ind w:right="86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6. </w:t>
      </w:r>
      <w:r>
        <w:rPr>
          <w:rFonts w:cs="Arial" w:ascii="Arial" w:hAnsi="Arial"/>
          <w:i/>
          <w:sz w:val="24"/>
          <w:szCs w:val="24"/>
        </w:rPr>
        <w:t>Сыну Вологжаниной, являющемуся инвалидом с</w:t>
        <w:br/>
        <w:t>детства, 14 лет. Для лечения ему потребовалось доро</w:t>
        <w:softHyphen/>
        <w:t>гостоящее</w:t>
        <w:br/>
        <w:t>лекарство, но участковый врач Меньшикова отказалась его выписать, сославшись на то, что оно не входит в перечень лекарств, отпускаемых бесплатно. Права ли врач Меньшикова? Дайте мотивированный ответ, выступив в качестве инспектора страховой ком</w:t>
        <w:softHyphen/>
        <w:t>пан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19" w:after="200"/>
        <w:ind w:right="-104" w:hanging="0"/>
        <w:jc w:val="both"/>
        <w:rPr/>
      </w:pPr>
      <w:r>
        <w:rPr>
          <w:rFonts w:cs="Arial" w:ascii="Arial" w:hAnsi="Arial"/>
          <w:b/>
          <w:spacing w:val="-11"/>
          <w:sz w:val="24"/>
          <w:szCs w:val="24"/>
        </w:rPr>
        <w:t>7.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ноябре текущего года 55-летний Никитин получил</w:t>
        <w:softHyphen/>
        <w:br/>
        <w:t>удостоверение ветерана военной службы. Имеет ли он право на бесплатное получение лекар</w:t>
        <w:softHyphen/>
        <w:t>ственных средств по рецептам врачей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250" w:after="200"/>
        <w:ind w:right="-104" w:hanging="0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ab/>
        <w:t>По вине врача, поставившего неправильный диагноз,</w:t>
        <w:softHyphen/>
        <w:br/>
        <w:t>у Кирова началось воспаление брюшной полос</w:t>
        <w:softHyphen/>
        <w:t>ти,</w:t>
        <w:br/>
        <w:t>которым он болел в течение 3 месяцев. Страховая</w:t>
        <w:br/>
        <w:t>компания «Медстрахсервис», выдавшая полис обяза</w:t>
        <w:softHyphen/>
        <w:t>тельного</w:t>
        <w:br/>
        <w:t>медицинского страхования, отказалась соста</w:t>
        <w:softHyphen/>
        <w:t>вить</w:t>
        <w:br/>
        <w:t>заключение о некачественном оказании медицинской</w:t>
        <w:softHyphen/>
        <w:br/>
        <w:t>помощи для предъявления иска в суд о взыскании</w:t>
        <w:br/>
        <w:t>материального ущерба.</w:t>
      </w:r>
    </w:p>
    <w:p>
      <w:pPr>
        <w:pStyle w:val="Normal"/>
        <w:shd w:fill="FFFFFF" w:val="clear"/>
        <w:spacing w:lineRule="auto" w:line="240"/>
        <w:ind w:left="19" w:right="-104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а ли страховая компания представлять интере</w:t>
        <w:softHyphen/>
        <w:t>сы застрахованных по договорам обязательного меди</w:t>
        <w:softHyphen/>
        <w:t>цинского страхования? Какими правовыми нормами регламентируется этот вопрос?</w:t>
      </w:r>
    </w:p>
    <w:p>
      <w:pPr>
        <w:pStyle w:val="Normal"/>
        <w:shd w:fill="FFFFFF" w:val="clear"/>
        <w:spacing w:lineRule="auto" w:line="240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ab/>
        <w:t>Рядовой Сушков, проходящий службу во внутренних войсках МВД России в поселке Чудиново, заболел. В тяжелом состоянии его доставили в районную боль</w:t>
        <w:softHyphen/>
        <w:t>ницу. Однако дежурный врач отказался принять боль</w:t>
        <w:softHyphen/>
        <w:t>ного, так как, по его словам, военные должны лечиться в своих госпиталях, а кроме того, они вылечили уже двух «острых» больных, и за это им ни копейки не за</w:t>
        <w:softHyphen/>
        <w:t>платили.</w:t>
      </w:r>
    </w:p>
    <w:p>
      <w:pPr>
        <w:pStyle w:val="Normal"/>
        <w:shd w:fill="FFFFFF" w:val="clear"/>
        <w:spacing w:lineRule="auto" w:line="240" w:before="10" w:after="200"/>
        <w:ind w:left="19" w:first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ли дежурный врач? Каков порядок лечения во</w:t>
        <w:softHyphen/>
        <w:t>еннослужащих в учреждениях Минсоцразвития России? От имени помощника командира части по правовой ра</w:t>
        <w:softHyphen/>
        <w:t>боте дайте разъяснения по этим вопросам.</w:t>
      </w:r>
    </w:p>
    <w:p>
      <w:pPr>
        <w:pStyle w:val="Normal"/>
        <w:shd w:fill="FFFFFF" w:val="clear"/>
        <w:spacing w:lineRule="auto" w:line="240" w:before="173" w:after="200"/>
        <w:ind w:left="67" w:firstLine="317"/>
        <w:jc w:val="both"/>
        <w:rPr/>
      </w:pPr>
      <w:r>
        <w:rPr>
          <w:rFonts w:cs="Arial" w:ascii="Arial" w:hAnsi="Arial"/>
          <w:b/>
          <w:spacing w:val="-13"/>
          <w:sz w:val="24"/>
          <w:szCs w:val="24"/>
        </w:rPr>
        <w:t>10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В отдел социальной защиты населения обратился</w:t>
        <w:br/>
        <w:t>Дудкин, неработающий инвалид, имеющий ограниче</w:t>
        <w:softHyphen/>
        <w:t>ние</w:t>
        <w:br/>
        <w:t xml:space="preserve">способности к трудовой деятельност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степени от</w:t>
        <w:br/>
        <w:t>общего заболевания, с просьбой предоставить ему бес</w:t>
        <w:softHyphen/>
        <w:br/>
        <w:t>платную путевку в санаторий От лица инспектора отдела социальной защиты дай</w:t>
        <w:softHyphen/>
        <w:t>те ответ заявителю о наличии или отсутствии у него права на бесплатную путевку.</w:t>
      </w:r>
    </w:p>
    <w:p>
      <w:pPr>
        <w:pStyle w:val="Normal"/>
        <w:shd w:fill="FFFFFF" w:val="clear"/>
        <w:spacing w:lineRule="auto" w:line="240" w:before="259" w:after="200"/>
        <w:ind w:left="58" w:right="10" w:firstLine="317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1.</w:t>
      </w:r>
      <w:r>
        <w:rPr>
          <w:rFonts w:cs="Arial" w:ascii="Arial" w:hAnsi="Arial"/>
          <w:i/>
          <w:sz w:val="24"/>
          <w:szCs w:val="24"/>
        </w:rPr>
        <w:t xml:space="preserve"> Журналист популярной газеты попросил област</w:t>
        <w:softHyphen/>
        <w:t>ное управление социальной защиты населения дать ему для рубрики «Юридическая консультация» информа</w:t>
        <w:softHyphen/>
        <w:t>цию по вопросу, каким из нижеперечисленных лиц ле</w:t>
        <w:softHyphen/>
        <w:t>карственная помощь предоставляется бесплатно, а ка</w:t>
        <w:softHyphen/>
        <w:t>ким со скидкой 50%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58" w:after="0"/>
        <w:ind w:left="509" w:hanging="182"/>
        <w:jc w:val="both"/>
        <w:rPr/>
      </w:pPr>
      <w:r>
        <w:rPr>
          <w:rFonts w:cs="Arial" w:ascii="Arial" w:hAnsi="Arial"/>
          <w:sz w:val="24"/>
          <w:szCs w:val="24"/>
        </w:rPr>
        <w:t xml:space="preserve">пенсионерам, получающим трудовую пенсию </w:t>
      </w:r>
      <w:r>
        <w:rPr>
          <w:rFonts w:cs="Arial" w:ascii="Arial" w:hAnsi="Arial"/>
          <w:b/>
          <w:bCs/>
          <w:sz w:val="24"/>
          <w:szCs w:val="24"/>
        </w:rPr>
        <w:t xml:space="preserve">по </w:t>
      </w:r>
      <w:r>
        <w:rPr>
          <w:rFonts w:cs="Arial" w:ascii="Arial" w:hAnsi="Arial"/>
          <w:sz w:val="24"/>
          <w:szCs w:val="24"/>
        </w:rPr>
        <w:t>стар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29" w:after="0"/>
        <w:ind w:left="509" w:hanging="1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ам ликвидации аварии на Чернобыльской АЭ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58" w:after="0"/>
        <w:ind w:left="509" w:hanging="182"/>
        <w:jc w:val="both"/>
        <w:rPr/>
      </w:pPr>
      <w:r>
        <w:rPr>
          <w:rFonts w:cs="Arial" w:ascii="Arial" w:hAnsi="Arial"/>
          <w:sz w:val="24"/>
          <w:szCs w:val="24"/>
        </w:rPr>
        <w:t xml:space="preserve">инвалидам,   имеющим   ограничение   к  трудовой деятельности </w:t>
      </w:r>
      <w:r>
        <w:rPr>
          <w:rFonts w:cs="Arial" w:ascii="Arial" w:hAnsi="Arial"/>
          <w:b/>
          <w:bCs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10" w:after="0"/>
        <w:ind w:left="509" w:hanging="1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око   проживающим   пенсионерам,   получаю</w:t>
        <w:softHyphen/>
        <w:t>щим социальную пенс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ам Великой Отечественной вой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3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ям, болеющим хроническим панкреатит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19" w:after="0"/>
        <w:ind w:left="509" w:hanging="1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нужденным переселенцам из Чеченской Респуб</w:t>
        <w:softHyphen/>
        <w:t>лики.</w:t>
      </w:r>
    </w:p>
    <w:p>
      <w:pPr>
        <w:pStyle w:val="Normal"/>
        <w:shd w:fill="FFFFFF" w:val="clear"/>
        <w:spacing w:lineRule="auto" w:line="240" w:before="19" w:after="200"/>
        <w:ind w:left="3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ьте журналисту соответствующую справк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250" w:after="200"/>
        <w:ind w:right="67" w:hanging="0"/>
        <w:jc w:val="both"/>
        <w:rPr/>
      </w:pPr>
      <w:r>
        <w:rPr>
          <w:rFonts w:cs="Arial" w:ascii="Arial" w:hAnsi="Arial"/>
          <w:b/>
          <w:spacing w:val="-2"/>
          <w:sz w:val="24"/>
          <w:szCs w:val="24"/>
        </w:rPr>
        <w:t>12.</w:t>
      </w:r>
      <w:r>
        <w:rPr>
          <w:rFonts w:cs="Arial" w:ascii="Arial" w:hAnsi="Arial"/>
          <w:spacing w:val="-2"/>
          <w:sz w:val="24"/>
          <w:szCs w:val="24"/>
        </w:rPr>
        <w:t xml:space="preserve"> В минувшем году Коваленко получил удостовере</w:t>
        <w:softHyphen/>
        <w:t>ние</w:t>
        <w:br/>
      </w:r>
      <w:r>
        <w:rPr>
          <w:rFonts w:cs="Arial" w:ascii="Arial" w:hAnsi="Arial"/>
          <w:sz w:val="24"/>
          <w:szCs w:val="24"/>
        </w:rPr>
        <w:t>бывшего несовершеннолетнего узника фашистских концлагерей. Он обратился в отдел социальной зашиты за разъяснениями его прав по лекарственному обеспечению.</w:t>
        <w:softHyphen/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250" w:after="200"/>
        <w:ind w:right="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ясните Коваленко его прав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250" w:after="200"/>
        <w:ind w:right="67" w:hanging="0"/>
        <w:jc w:val="both"/>
        <w:rPr/>
      </w:pPr>
      <w:r>
        <w:rPr>
          <w:rFonts w:cs="Arial" w:ascii="Arial" w:hAnsi="Arial"/>
          <w:b/>
          <w:spacing w:val="-13"/>
          <w:sz w:val="24"/>
          <w:szCs w:val="24"/>
        </w:rPr>
        <w:t>13.</w:t>
      </w:r>
      <w:r>
        <w:rPr>
          <w:rFonts w:cs="Arial" w:ascii="Arial" w:hAnsi="Arial"/>
          <w:sz w:val="24"/>
          <w:szCs w:val="24"/>
        </w:rPr>
        <w:tab/>
        <w:t>Семья Адониных зарегистрирована в Москве,</w:t>
        <w:br/>
        <w:t>а живет у родителей в Московской области. На 3-месячного</w:t>
        <w:softHyphen/>
        <w:br/>
        <w:t>сына Сашу выдан страховой полис обязательного медицинского страхования в г. Москве по месту регист</w:t>
        <w:softHyphen/>
        <w:t>рации. Врач областной детской поликлиники отказалась принять ребенка в связи с отсутствием у него регистрации</w:t>
        <w:softHyphen/>
        <w:br/>
        <w:t>в Московской области. Отец Саши Адонина обратился с жалобой  в  Министерство здравоохранения Московской области. Дайте юридически обоснованный ответ на жалобу Адон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46:00Z</dcterms:created>
  <dc:creator>оксана</dc:creator>
  <dc:description/>
  <cp:keywords/>
  <dc:language>en-US</dc:language>
  <cp:lastModifiedBy>оксана</cp:lastModifiedBy>
  <dcterms:modified xsi:type="dcterms:W3CDTF">2010-03-06T07:07:00Z</dcterms:modified>
  <cp:revision>4</cp:revision>
  <dc:subject/>
  <dc:title/>
</cp:coreProperties>
</file>